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ik zegt dat er in de slokdarm verteringssappen worden gemaakt. Ineke zegt dat de maagportier een spier is die tussen de maag en de slokdarm zit.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Erik</w:t>
            </w:r>
          </w:p>
          <w:p>
            <w:pPr>
              <w:pStyle w:val="Normal"/>
              <w:ind w:hanging="0"/>
              <w:rPr>
                <w:rFonts w:ascii="Verdana" w:hAnsi="Verdana" w:cs="Verdana"/>
                <w:sz w:val="20"/>
                <w:szCs w:val="20"/>
              </w:rPr>
            </w:pPr>
            <w:r>
              <w:rPr>
                <w:rFonts w:cs="Verdana" w:ascii="Verdana" w:hAnsi="Verdana"/>
                <w:sz w:val="20"/>
                <w:szCs w:val="20"/>
              </w:rPr>
              <w:t>B. Alleen Ineke</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slokdarm maakt geen verteringssap. De maagportier zit tussen de maag en de d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slokdarm maakt geen verteringssap. De maagportier zit tussen de maag en de d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melkgebit bestaat uit 20 melktanden en kiezen. Die tanden zitten bij de geboorte al verstopt in de kaak, maar moeten nog door het tandvlees heengroeien. Er is geen vaste leeftijd aan te geven waarop een kind tandjes krijgt, de een is hier vlotter mee dan de ander. Er zijn gevallen bekend van kinderen die bij de geboorte al een paar tanden had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Gemiddeld breekt het eerste tandje door tussen de 6 en de 9 maanden. Een van de twee onderste voortandjes komt meestal als eerste. Na de twee onderste snijtandjes volgen de twee boventanden. Als boven en onder alle snijtanden zijn doorgekomen heeft de baby even rust, de kiezen komen meestal pas rond de 12 en 15 maanden door. De laatste vier kiezen komen gemiddeld door als de baby 20 tot 24 maanden is. Met een jaar of drie zijn de meeste kinderen wel klaar met hun melkgeb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Is het krijgen van een melkgebit een voorbeeld van groeien of ontwikkelen? En hoeveel kiezen heeft een volledig melkgebi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Een voorbeeld van groeien. Totaal: 8 kiezen.</w:t>
            </w:r>
          </w:p>
          <w:p>
            <w:pPr>
              <w:pStyle w:val="Normal"/>
              <w:ind w:hanging="0"/>
              <w:rPr>
                <w:rFonts w:ascii="Verdana" w:hAnsi="Verdana" w:cs="Verdana"/>
                <w:sz w:val="20"/>
                <w:szCs w:val="20"/>
              </w:rPr>
            </w:pPr>
            <w:r>
              <w:rPr>
                <w:rFonts w:cs="Verdana" w:ascii="Verdana" w:hAnsi="Verdana"/>
                <w:sz w:val="20"/>
                <w:szCs w:val="20"/>
              </w:rPr>
              <w:t>B. Een voorbeeld van groeien. Totaal: 12 kiezen.</w:t>
            </w:r>
          </w:p>
          <w:p>
            <w:pPr>
              <w:pStyle w:val="Normal"/>
              <w:ind w:hanging="0"/>
              <w:rPr>
                <w:rFonts w:ascii="Verdana" w:hAnsi="Verdana" w:cs="Verdana"/>
                <w:sz w:val="20"/>
                <w:szCs w:val="20"/>
              </w:rPr>
            </w:pPr>
            <w:r>
              <w:rPr>
                <w:rFonts w:cs="Verdana" w:ascii="Verdana" w:hAnsi="Verdana"/>
                <w:sz w:val="20"/>
                <w:szCs w:val="20"/>
              </w:rPr>
              <w:t>C. Een voorbeeld van ontwikkelen. Totaal: 8 kiezen.</w:t>
            </w:r>
          </w:p>
          <w:p>
            <w:pPr>
              <w:pStyle w:val="Normal"/>
              <w:ind w:hanging="0"/>
              <w:rPr>
                <w:rFonts w:ascii="Verdana" w:hAnsi="Verdana" w:cs="Verdana"/>
                <w:sz w:val="20"/>
                <w:szCs w:val="20"/>
              </w:rPr>
            </w:pPr>
            <w:r>
              <w:rPr>
                <w:rFonts w:cs="Verdana" w:ascii="Verdana" w:hAnsi="Verdana"/>
                <w:sz w:val="20"/>
                <w:szCs w:val="20"/>
              </w:rPr>
              <w:t>D. Een voorbeeld van ontwikkelen. Totaal: 12 k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krijgen van een melkgebit is een vorm van ontwikkeling. Een volledig melkgebit bestaat uit 8 k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Het krijgen van een melkgebit is een vorm van ontwikkeling. Een volledig melkgebit bestaat uit 8 k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olwassenen hebben normaal 20 kiezen. De verstandskiezen verschijnen echter lang niet bij iedereen, waardoor veel mensen slechts 16 kiezen hebben. Natuurlijk kan het ook zijn dat er verschillende kiezen getrokken zijn; dit gebeurt onder andere als de kies rot is, of als er te weinig ruimte in de mond is, wat kan worden verholpen met een beug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an welke stof zijn kiezen gemaakt? En welke stof beschermt de kiezen tegen carië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Kiezen zijn gemaakt van: Kalk. Beschermende stof: Fluor.</w:t>
            </w:r>
          </w:p>
          <w:p>
            <w:pPr>
              <w:pStyle w:val="Normal"/>
              <w:ind w:hanging="0"/>
              <w:rPr>
                <w:rFonts w:ascii="Verdana" w:hAnsi="Verdana" w:cs="Verdana"/>
                <w:sz w:val="20"/>
                <w:szCs w:val="20"/>
              </w:rPr>
            </w:pPr>
            <w:r>
              <w:rPr>
                <w:rFonts w:cs="Verdana" w:ascii="Verdana" w:hAnsi="Verdana"/>
                <w:sz w:val="20"/>
                <w:szCs w:val="20"/>
              </w:rPr>
              <w:t>B. Kiezen zijn gemaakt van: glazuur. Beschermende stof: Fluor.</w:t>
            </w:r>
          </w:p>
          <w:p>
            <w:pPr>
              <w:pStyle w:val="Normal"/>
              <w:ind w:hanging="0"/>
              <w:rPr>
                <w:rFonts w:ascii="Verdana" w:hAnsi="Verdana" w:cs="Verdana"/>
                <w:sz w:val="20"/>
                <w:szCs w:val="20"/>
              </w:rPr>
            </w:pPr>
            <w:r>
              <w:rPr>
                <w:rFonts w:cs="Verdana" w:ascii="Verdana" w:hAnsi="Verdana"/>
                <w:sz w:val="20"/>
                <w:szCs w:val="20"/>
              </w:rPr>
              <w:t>C. Kiezen zijn gemaakt van: Kalk. Beschermende stof: melkzuur.</w:t>
            </w:r>
          </w:p>
          <w:p>
            <w:pPr>
              <w:pStyle w:val="Normal"/>
              <w:ind w:hanging="0"/>
              <w:rPr>
                <w:rFonts w:ascii="Verdana" w:hAnsi="Verdana" w:cs="Verdana"/>
                <w:sz w:val="20"/>
                <w:szCs w:val="20"/>
              </w:rPr>
            </w:pPr>
            <w:r>
              <w:rPr>
                <w:rFonts w:cs="Verdana" w:ascii="Verdana" w:hAnsi="Verdana"/>
                <w:sz w:val="20"/>
                <w:szCs w:val="20"/>
              </w:rPr>
              <w:t>D. Kiezen zijn gemaakt van: glazuur. Beschermende stof: melkz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Tanden en kiezen zijn voor een groot deel gemaakt van kalk (calcium). De stof fluro, die wordt toegevoegd aan tandpasta beschermt tanden en kiezen tegen gaat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Tanden en kiezen zijn voor een groot deel gemaakt van kalk (calcium). De stof fluro, die wordt toegevoegd aan tandpasta beschermt tanden en kiezen tegen gaatj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verteringssappen zitten enzymen. Een enzym is een stof die helpt met het omzetten van de ene stof in een andere stof. Het enzym zelf verandert niet. Er zijn heel veel verschillende enzymen. Bij de werking van enzymen wordt vaak de term: "sleutel-slot-principe" gebruikt. Wat wordt er bedoeld met deze ter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at een enzym elke stof kan omzetten.</w:t>
            </w:r>
          </w:p>
          <w:p>
            <w:pPr>
              <w:pStyle w:val="Normal"/>
              <w:ind w:hanging="0"/>
              <w:rPr>
                <w:rFonts w:ascii="Verdana" w:hAnsi="Verdana" w:cs="Verdana"/>
                <w:sz w:val="20"/>
                <w:szCs w:val="20"/>
              </w:rPr>
            </w:pPr>
            <w:r>
              <w:rPr>
                <w:rFonts w:cs="Verdana" w:ascii="Verdana" w:hAnsi="Verdana"/>
                <w:sz w:val="20"/>
                <w:szCs w:val="20"/>
              </w:rPr>
              <w:t>B. Dat een bepaald soort enzym altijd helpt bij dezelfde omzetting.</w:t>
            </w:r>
          </w:p>
          <w:p>
            <w:pPr>
              <w:pStyle w:val="Normal"/>
              <w:ind w:hanging="0"/>
              <w:rPr>
                <w:rFonts w:ascii="Verdana" w:hAnsi="Verdana" w:cs="Verdana"/>
                <w:sz w:val="20"/>
                <w:szCs w:val="20"/>
              </w:rPr>
            </w:pPr>
            <w:r>
              <w:rPr>
                <w:rFonts w:cs="Verdana" w:ascii="Verdana" w:hAnsi="Verdana"/>
                <w:sz w:val="20"/>
                <w:szCs w:val="20"/>
              </w:rPr>
              <w:t>C. Dat elk enzym overal makkelijk bij kan en zijn werk kan doen.</w:t>
            </w:r>
          </w:p>
          <w:p>
            <w:pPr>
              <w:pStyle w:val="Normal"/>
              <w:ind w:hanging="0"/>
              <w:rPr>
                <w:rFonts w:ascii="Verdana" w:hAnsi="Verdana" w:cs="Verdana"/>
                <w:sz w:val="20"/>
                <w:szCs w:val="20"/>
              </w:rPr>
            </w:pPr>
            <w:r>
              <w:rPr>
                <w:rFonts w:cs="Verdana" w:ascii="Verdana" w:hAnsi="Verdana"/>
                <w:sz w:val="20"/>
                <w:szCs w:val="20"/>
              </w:rPr>
              <w:t>D. Dat een enzym niet verandert bij de omzetting van stoff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sleutel-slot-principe” betekent dat elk enzym maar kan helpen bij één specifieke omzet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Het “sleutel-slot-principe” betekent dat elk enzym maar kan helpen bij één specifieke omzet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hanging="0"/>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3/index.html" TargetMode="External"/><Relationship Id="rId3" Type="http://schemas.openxmlformats.org/officeDocument/2006/relationships/hyperlink" Target="http://www.studiobiologie.nl/KB1/K09_03/index.html" TargetMode="External"/><Relationship Id="rId4" Type="http://schemas.openxmlformats.org/officeDocument/2006/relationships/hyperlink" Target="http://www.studiobiologie.nl/KB1/K09_03/index.html" TargetMode="External"/><Relationship Id="rId5" Type="http://schemas.openxmlformats.org/officeDocument/2006/relationships/hyperlink" Target="http://www.studiobiologie.nl/KB1/K09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07:00Z</dcterms:created>
  <dc:creator>Ilse</dc:creator>
  <dc:description/>
  <cp:keywords/>
  <dc:language>en-US</dc:language>
  <cp:lastModifiedBy>Cees</cp:lastModifiedBy>
  <dcterms:modified xsi:type="dcterms:W3CDTF">2015-10-14T12:32:00Z</dcterms:modified>
  <cp:revision>3</cp:revision>
  <dc:subject/>
  <dc:title/>
</cp:coreProperties>
</file>